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1 do Zaproszenia</w:t>
      </w:r>
    </w:p>
    <w:p>
      <w:pPr>
        <w:pStyle w:val="Normal"/>
        <w:suppressAutoHyphens w:val="true"/>
        <w:spacing w:lineRule="auto" w:line="240" w:before="0" w:after="0"/>
        <w:ind w:firstLine="113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ieczęć Wykonawcy/Wykonawców)</w:t>
        <w:tab/>
      </w:r>
    </w:p>
    <w:p>
      <w:pPr>
        <w:pStyle w:val="Normal"/>
        <w:suppressAutoHyphens w:val="true"/>
        <w:spacing w:lineRule="auto" w:line="240" w:before="0" w:after="0"/>
        <w:ind w:left="5356" w:hanging="535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356" w:hanging="53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rocedury na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Realizację usług odbioru zagranicznych przesyłek listowych z dokumentami </w:t>
        <w:br/>
        <w:t>z miejsc wskazanych przez Zamawiającego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Ja/my niżej podpisany/i:</w:t>
      </w:r>
    </w:p>
    <w:p>
      <w:pPr>
        <w:pStyle w:val="Normal"/>
        <w:tabs>
          <w:tab w:val="clear" w:pos="708"/>
          <w:tab w:val="right" w:pos="9072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nazwa (firma) i dokładny adres Wykonawcy/Wykonawców. W przypadku składania oferty przez podmioty występujące wspólnie należy podać nazwy (firmy i adresy wszystkich wspólników spółki cywilnej lub członków konsorcjum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przedmiotu zamówienia zgodnie z Zaproszeniem do składania ofert oraz na warunkach oraz zgodnie z Formularzem asortymentowo - cenowym stanowiącym załącznik nr 1 do Zaproszenia do składania ofert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wykonamy po podpisaniu umowy, w terminie określonym w Zaproszeniu do składania ofert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iż uważamy się za związanych niniejszą ofertą w okresie 30 dni od dnia składania ofert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 istotnymi postanowieniami umowy i zobowiązujemy się, </w:t>
        <w:br/>
        <w:t>w przypadku wyboru naszej oferty, do zawarcia umowy w miejscu i terminie wyznaczonym przez Zamawiająceg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pełniłem obowiązki informacyjne przewidziane w art. 13 lub art. 14 RODO wobec osób fizycznych, od których dane osobowe bezpośrednio lub pośrednio pozyskałem w  celu ubiegania się </w:t>
        <w:br/>
        <w:t>o udzielenie zamówienia publicznego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/y,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nie jestem wpisany (w tym mój beneficjent rzeczywisty, jednostka dominująca) i nie dopuszczę do dokonania wpisu w okresie obowiązywania Umowy na odpowiednią listę lub do wykazu - podstawa prawna:  art. 7 ust. 1 w związku z ust. 9 ustawy z dnia 13 kwietnia 2022 r. o szczególnych rozwiązaniach w zakresie przeciwdziałania wspieraniu agresji na Ukrainę oraz służących ochronie bezpieczeństwa narodowego (Dz. U. 2022 poz. 835). Zobowiązuję się do niezwłocznego poinformowania Zamawiającego o wpisaniu mnie na listę lub do wykazu, o których mowa w zdaniu pierwszym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/y,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nie podlegam/y wykluczeniu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o którym mowa w art. 7 ust. 1 w  związku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pl-PL"/>
        </w:rPr>
        <w:t>z  ust. 9 ustawy z dnia 13 kwietnia 2022 r. o szczególnych rozwiązaniach w zakresie przeciwdziałania wspieraniu agresji na Ukrainę oraz służących ochronie bezpieczeństwa narodowego (Dz. U. 2024 poz. 507 t.j.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, stanowiącymi integralną część Oferty s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asortymentowo-cen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dnia … … …r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miejscowość i dat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(podpis Wykonawcy/ Pełnomocnika Wykonawcy)</w:t>
      </w:r>
    </w:p>
    <w:p>
      <w:pPr>
        <w:pStyle w:val="Normal"/>
        <w:suppressAutoHyphens w:val="tru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709" w:right="849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*niepotrzebne skreślić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Formularza Ofert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ormularz asortymentowo - cenow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I.  CENA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W kolumnie C należy wpisać łączną kwotę netto wszystkich kosztów za 1 kg przesyłki. </w:t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kolumnie D należy wpisać łączną kwotę brutto wszystkich kosztów za 1 kg przesyłki. </w:t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kolumnach F,G,H,I, należy wpisać łączną cenę przesyłki, której ciężar jest podany w kolumnie B. </w:t>
      </w:r>
    </w:p>
    <w:tbl>
      <w:tblPr>
        <w:tblW w:w="16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95"/>
        <w:gridCol w:w="1418"/>
        <w:gridCol w:w="909"/>
        <w:gridCol w:w="978"/>
        <w:gridCol w:w="978"/>
        <w:gridCol w:w="978"/>
        <w:gridCol w:w="1118"/>
        <w:gridCol w:w="1490"/>
        <w:gridCol w:w="1630"/>
        <w:gridCol w:w="1630"/>
        <w:gridCol w:w="1630"/>
      </w:tblGrid>
      <w:tr>
        <w:trPr>
          <w:trHeight w:val="84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aj Odbioru-Miast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2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ientacyjna waga </w:t>
            </w:r>
          </w:p>
          <w:p>
            <w:pPr>
              <w:pStyle w:val="Normal"/>
              <w:spacing w:lineRule="auto" w:line="240" w:before="0" w:after="0"/>
              <w:ind w:left="-103"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syłki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za 1 kg</w:t>
            </w:r>
          </w:p>
          <w:p>
            <w:pPr>
              <w:pStyle w:val="Normal"/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etto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za 1 kg</w:t>
            </w:r>
          </w:p>
          <w:p>
            <w:pPr>
              <w:pStyle w:val="Normal"/>
              <w:spacing w:lineRule="auto" w:line="240" w:before="0" w:after="0"/>
              <w:ind w:left="-113"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rutto)</w:t>
            </w:r>
          </w:p>
          <w:p>
            <w:pPr>
              <w:pStyle w:val="Normal"/>
              <w:spacing w:lineRule="auto" w:line="240" w:before="0" w:after="0"/>
              <w:ind w:left="-113"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+(CxE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right="-249" w:firstLine="11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249" w:firstLine="1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tawka podatku </w:t>
              <w:br/>
              <w:t>VAT [%]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odbioru przesyłki netto. Transport lotniczy (BxC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odbioru przesyłki brutto. </w:t>
              <w:br/>
              <w:t xml:space="preserve">Transport lotniczy </w:t>
              <w:br/>
              <w:t>(F +(FxE)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odbioru przesyłki netto. Transport drogowy (BxC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odbioru przesyłki brutto. Transport drogowy (H +(HxE))</w:t>
            </w:r>
          </w:p>
        </w:tc>
      </w:tr>
      <w:tr>
        <w:trPr>
          <w:trHeight w:val="4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tnicz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ogow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tnicz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ogowy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right="-249" w:firstLine="11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BANIA-Tir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MENIA- Ery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ZERBEJDŻAN- Ba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ŚNIA I HERCEGOWINA- Saraj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ŁGARIA- Sof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ORWACJA- Zagrze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RNOGÓRA- Podgo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ECHY- Pra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ONIA- Tall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LANDIA- Helsin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ZJA- Tbili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ZACHSTAN- Ast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IRGISTAN- Biszke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TWA- Wil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OTWA- Ry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CEDONIA PÓŁNOCNA-Skop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OKO- Rab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GOLIA – Ułan B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ŁDAWIA- Kiszyni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RWEGIA- O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MUNIA- Bukare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RBIA- Belgr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WECJA- Sztokhol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ŁOWACJA- Bratys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URCJA- Ank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ZBEKISTAN- Taszki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kg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ĘGRY- Budape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k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           </w:t>
            </w:r>
          </w:p>
        </w:tc>
        <w:tc>
          <w:tcPr>
            <w:tcW w:w="92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MA  POZYCJI 1-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MA  KOLUMNY G (POZ. 28)  i I (POZ. 28) (  Łączna Cena oferty brana  do porównania i oceny złożonych ofert.) 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71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bookmarkStart w:id="0" w:name="_Hlk129345022"/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** </w:t>
        <w:tab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Cena oferty brutto określona w wierszu: 29 nie stanowi wartości wynagrodzenia brutto Wykonawcy, lecz służy porównaniu ofert w ramach kryterium „Cena” i dokonaniu wyboru oferty najkorzystniejszej w zapytaniu. Wynagrodzenie Wykonawcy określane będzie każdorazowo w zamówieniach szczegółowych, na podstawie cen jednostkowych określonych w formularzu asortymentowo - cenowym, oraz faktycznego zapotrzebowania zgłoszonego przez Zamawiającego, do wysokości maksymalnego zobowiązania Zamawiającego wynikającego z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71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 xml:space="preserve">Umowa pomiędzy Zamawiającym a Wykonawcą, który złożył ofertę najkorzystniejszą zostanie zawarta na wartość kwoty jaką Zamawiający zamierza przeznaczyć na realizację zamówienia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71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ab/>
        <w:t xml:space="preserve">Łączna cena (SUMA </w:t>
      </w:r>
      <w:r>
        <w:rPr>
          <w:rFonts w:cs="Times New Roman" w:ascii="Times New Roman" w:hAnsi="Times New Roman"/>
          <w:b/>
          <w:sz w:val="20"/>
          <w:szCs w:val="20"/>
        </w:rPr>
        <w:t>KOLUMNY G (POZ. 28) i I (POZ. 28)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 xml:space="preserve"> służy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 xml:space="preserve">jedynie do skalkulowania ceny oferty, porównania i oceny ofert złożonych w przedmiotowym  postepowaniu oraz wyboru najkorzystniejszej oferty. </w:t>
      </w:r>
      <w:bookmarkEnd w:id="0"/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ind w:left="849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., dnia ………………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osoby upoważnionej do składania ofert)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rak">
    <w:name w:val="Brak"/>
    <w:qFormat/>
    <w:rPr/>
  </w:style>
  <w:style w:type="character" w:styleId="Normalny1Znak">
    <w:name w:val="Normalny1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25:00Z</dcterms:created>
  <dc:creator>Izabela Siwińska</dc:creator>
  <dc:description/>
  <cp:keywords/>
  <dc:language>en-US</dc:language>
  <cp:lastModifiedBy>Cecylia Kurach</cp:lastModifiedBy>
  <dcterms:modified xsi:type="dcterms:W3CDTF">2024-11-28T14:25:00Z</dcterms:modified>
  <cp:revision>2</cp:revision>
  <dc:subject/>
  <dc:title/>
</cp:coreProperties>
</file>